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年级科学上册教学安排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632585</wp:posOffset>
                </wp:positionV>
                <wp:extent cx="9000490" cy="675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675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126"/>
                              <w:gridCol w:w="3261"/>
                              <w:gridCol w:w="6237"/>
                              <w:gridCol w:w="173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周次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知识点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我们周围的材料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我们周围的材料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物体都是由一种或多种材料做成的，我们的周围存在着许多不同种类的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我们周围的常见材料有木头、纸、金属、塑料、玻璃、纤维等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材料硬度与韧性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物理性质可以用来描述材料，比如硬度、柔韧性和在水中的沉浮能力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材料的硬度越大，就越能防止别的物体破坏它的表面。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柔韧性是指物体在受力度形后，不易折断的性质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材料的吸水性及在水中的沉浮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吸水性是指材料对水的渗透能力，与材料的组成和结构有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、不同的材料在水中的沉浮是不同的，物体在水中的沉浮与构成的材料有关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砖瓦和陶器、瓷器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、物理性质可以用来描述材料，如硬度、柔韧性、吸水性和在水中的沉浮能力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、砖和陶瓷各具有不同的特性，不同的特性具有不同的用途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、人工材料在制作过程中会经历变化，改变材料的性能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给身边的材料分类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物体是由一种或多种材料做成的，我们周围存在着许多不同种类的材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．物体可以根据构成它的材料的性质来描述，也可以根据这些性质来区分一组物体或材料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温度与水的变化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测量水的温度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物体的冷热程度，我们称为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通常用摄氏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）表示，物体的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可以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用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进行测量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正确的读数方法是平视。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测量水温的方法是：①手应拿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的上端；②要将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的下端浸入水中，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并且不能碰到杯壁或杯底；③读数时视线与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液面持平；④当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的液柱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不再上升或下降时读数；⑤读数时，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温度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计不能离开被测的水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与冰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对一个物体来说，物体失去热量，温度下降；物体获得热量，温度上升。通过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测量一个物体的温度变化可以知道这个物体失去热量还是获得热量。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液态水降到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时开始凝固成冰，从液体状态变成了固体状态。水在结冰过程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，要向周围放出热量。当环境温度高于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冰的温度升至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时开始融化；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冰在融化过程中，温度会长时间保持在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，直至完全融化成冰。冰在融化过程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，要从周围吸收热量。热量是使水的状态发生变化的重要因素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和水蒸气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变成水蒸气的过程叫蒸发；加热能加快水的蒸发。空气中的水蒸气冷却变成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了水滴的现象叫凝结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的三态变化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在自然界有液态、固态、气态三种存在状态，水的状态变化与热量有关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水的三种状态之间可以互相转化，这使水在自然界中产生了循环运动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溶解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物质在水中是怎样溶解的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溶解的特征：物质在水中化成了肉眼看不见的微粒，均匀分布在水中，且不能用过滤或沉降的方法分离出来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食盐、高锰酸钾、胶水、洗发液、肥皂、醋、酒精、小苏打都能溶解在水中，沙、面粉、食用油不能溶解在水中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液体之间的溶解现象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一些液体能均匀地分散在水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溶解于水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另一些液体则不能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容解的快与慢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切碎（弄得小些）、加温、搅拌等方法可以加快物质在水中的溶解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食盐与水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溶解在水中的食盐能用蒸发的方法把食盐和水分离出来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石与矿物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各种各样的岩石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石都是天然的、比较坚硬，它们在地球上广泛分布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;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石在颜色、软硬、轻重、表面有无花纹、光滑还是粗糙等方面是各种各样的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石的组成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观察花岗岩中三种矿物的形态，并把它们和这三种单独的矿物晶体进行比较，从中发现它们之间的联系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石矿物和我们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知道岩石和矿物的更多用途，知道它们是人类生存不可缺少的宝贵资源，知道日前地球资源的紧缺和保护岩石矿产的紧迫性。这对于理解保护地球上的岩石和矿物资源的意义，从而树立保护自然资源、合理利用自然资源的意识有很大帮助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pt;height:532.2pt;mso-wrap-distance-left:0pt;mso-wrap-distance-right:9pt;mso-wrap-distance-top:0pt;mso-wrap-distance-bottom:0pt;margin-top:128.5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126"/>
                        <w:gridCol w:w="3261"/>
                        <w:gridCol w:w="6237"/>
                        <w:gridCol w:w="173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周次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知识点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我们周围的材料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我们周围的材料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物体都是由一种或多种材料做成的，我们的周围存在着许多不同种类的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我们周围的常见材料有木头、纸、金属、塑料、玻璃、纤维等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材料硬度与韧性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物理性质可以用来描述材料，比如硬度、柔韧性和在水中的沉浮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材料的硬度越大，就越能防止别的物体破坏它的表面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柔韧性是指物体在受力度形后，不易折断的性质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材料的吸水性及在水中的沉浮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吸水性是指材料对水的渗透能力，与材料的组成和结构有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不同的材料在水中的沉浮是不同的，物体在水中的沉浮与构成的材料有关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砖瓦和陶器、瓷器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物理性质可以用来描述材料，如硬度、柔韧性、吸水性和在水中的沉浮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砖和陶瓷各具有不同的特性，不同的特性具有不同的用途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人工材料在制作过程中会经历变化，改变材料的性能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给身边的材料分类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物体是由一种或多种材料做成的，我们周围存在着许多不同种类的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物体可以根据构成它的材料的性质来描述，也可以根据这些性质来区分一组物体或材料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温度与水的变化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测量水的温度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物体的冷热程度，我们称为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通常用摄氏度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）表示，物体的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可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用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进行测量，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正确的读数方法是平视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测量水温的方法是：①手应拿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的上端；②要将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的下端浸入水中，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并且不能碰到杯壁或杯底；③读数时视线与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液面持平；④当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的液柱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不再上升或下降时读数；⑤读数时，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温度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计不能离开被测的水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水与冰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对一个物体来说，物体失去热量，温度下降；物体获得热量，温度上升。通过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测量一个物体的温度变化可以知道这个物体失去热量还是获得热量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液态水降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时开始凝固成冰，从液体状态变成了固体状态。水在结冰过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中，要向周围放出热量。当环境温度高于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冰的温度升至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时开始融化；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冰在融化过程中，温度会长时间保持在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直至完全融化成冰。冰在融化过程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中，要从周围吸收热量。热量是使水的状态发生变化的重要因素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水和水蒸气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水变成水蒸气的过程叫蒸发；加热能加快水的蒸发。空气中的水蒸气冷却变成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了水滴的现象叫凝结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水的三态变化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水在自然界有液态、固态、气态三种存在状态，水的状态变化与热量有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水的三种状态之间可以互相转化，这使水在自然界中产生了循环运动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溶解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物质在水中是怎样溶解的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溶解的特征：物质在水中化成了肉眼看不见的微粒，均匀分布在水中，且不能用过滤或沉降的方法分离出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食盐、高锰酸钾、胶水、洗发液、肥皂、醋、酒精、小苏打都能溶解在水中，沙、面粉、食用油不能溶解在水中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液体之间的溶解现象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一些液体能均匀地分散在水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溶解于水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另一些液体则不能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容解的快与慢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切碎（弄得小些）、加温、搅拌等方法可以加快物质在水中的溶解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食盐与水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溶解在水中的食盐能用蒸发的方法把食盐和水分离出来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岩石与矿物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各种各样的岩石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岩石都是天然的、比较坚硬，它们在地球上广泛分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岩石在颜色、软硬、轻重、表面有无花纹、光滑还是粗糙等方面是各种各样的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岩石的组成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观察花岗岩中三种矿物的形态，并把它们和这三种单独的矿物晶体进行比较，从中发现它们之间的联系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岩石矿物和我们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知道岩石和矿物的更多用途，知道它们是人类生存不可缺少的宝贵资源，知道日前地球资源的紧缺和保护岩石矿产的紧迫性。这对于理解保护地球上的岩石和矿物资源的意义，从而树立保护自然资源、合理利用自然资源的意识有很大帮助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8:00Z</dcterms:created>
  <dc:creator>tyc</dc:creator>
  <dc:description/>
  <dc:language>en-US</dc:language>
  <cp:lastModifiedBy>tyc</cp:lastModifiedBy>
  <cp:lastPrinted>2012-07-10T10:38:00Z</cp:lastPrinted>
  <dcterms:modified xsi:type="dcterms:W3CDTF">2012-07-12T01:08:00Z</dcterms:modified>
  <cp:revision>2</cp:revision>
  <dc:subject/>
  <dc:title/>
</cp:coreProperties>
</file>