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四年级科学上册教学安排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81760</wp:posOffset>
                </wp:positionV>
                <wp:extent cx="87718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18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761"/>
                              <w:gridCol w:w="2199"/>
                              <w:gridCol w:w="7766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知识点（还未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对照教案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动物的生命周期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494949"/>
                                      <w:sz w:val="27"/>
                                      <w:szCs w:val="27"/>
                                    </w:rPr>
                                    <w:t>蚕卵里孵出的新生命</w:t>
                                  </w:r>
                                  <w:r>
                                    <w:rPr>
                                      <w:rStyle w:val="StrongEmphasis"/>
                                      <w:rFonts w:cs="Calibri" w:eastAsia="Calibri"/>
                                      <w:color w:val="494949"/>
                                      <w:sz w:val="27"/>
                                      <w:szCs w:val="27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StrongEmphasis"/>
                                      <w:color w:val="948A54"/>
                                      <w:sz w:val="27"/>
                                      <w:szCs w:val="27"/>
                                    </w:rPr>
                                    <w:t>--</w:t>
                                  </w:r>
                                  <w:r>
                                    <w:rPr>
                                      <w:color w:val="948A54"/>
                                    </w:rPr>
                                    <w:t>蚕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color w:val="494949"/>
                                    </w:rPr>
                                    <w:t>蚕卵里孕育生命，新的小蚕将从蚕卵里孵出</w:t>
                                  </w:r>
                                  <w:r>
                                    <w:rPr>
                                      <w:color w:val="494949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鸡、青蛙、鱼、乌龟等动物都产卵，卵是动物生命的开始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蚕卵的孵化需要适宜的温度和湿度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160" w:before="0" w:after="0"/>
                                    <w:rPr>
                                      <w:color w:val="948A54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948A54"/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  <w:r>
                                    <w:rPr>
                                      <w:color w:val="948A54"/>
                                      <w:sz w:val="13"/>
                                      <w:szCs w:val="13"/>
                                    </w:rPr>
                                    <w:t>、了解蚕卵的颜色、形态、大小等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60" w:before="0" w:after="0"/>
                                    <w:rPr>
                                      <w:color w:val="948A54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948A54"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  <w:r>
                                    <w:rPr>
                                      <w:color w:val="948A54"/>
                                      <w:sz w:val="13"/>
                                      <w:szCs w:val="13"/>
                                    </w:rPr>
                                    <w:t>、蚕卵里孕育生命，新的小蚕将从蚕卵里孵出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60" w:before="0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color w:val="948A54"/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  <w:r>
                                    <w:rPr>
                                      <w:color w:val="948A54"/>
                                      <w:sz w:val="13"/>
                                      <w:szCs w:val="13"/>
                                    </w:rPr>
                                    <w:t>、在气温、湿度适合的时候，小蚕才会孵出，小蚕孵出后就要吃食物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蚕的生命周期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210" w:hanging="21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蚕的一生是不断生长变化的，要经历蚕卵——蚕——蛹——蚕蛾四个不同形态的变化阶段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10" w:hanging="21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蚕的一生会经历出生——生长发育——繁殖——死亡四个阶段，这一过程称为蚕的生命周期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160" w:before="0" w:after="0"/>
                                    <w:rPr>
                                      <w:color w:val="948A5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948A54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color w:val="948A54"/>
                                      <w:sz w:val="15"/>
                                      <w:szCs w:val="15"/>
                                    </w:rPr>
                                    <w:t>、蚕的一生要经历蚕卵蚕蛹蚕蛾四个阶段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60" w:before="0" w:after="0"/>
                                    <w:rPr>
                                      <w:color w:val="948A54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948A54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color w:val="948A54"/>
                                      <w:sz w:val="15"/>
                                      <w:szCs w:val="15"/>
                                    </w:rPr>
                                    <w:t>、蚕是蚕的生命周期中的幼虫，蚕蛾是蚕的成虫，蚕蛾交配繁殖后死亡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color w:val="948A5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948A54"/>
                                      <w:sz w:val="15"/>
                                      <w:szCs w:val="15"/>
                                    </w:rPr>
                                    <w:t>3</w:t>
                                  </w:r>
                                  <w:r>
                                    <w:rPr>
                                      <w:color w:val="948A54"/>
                                      <w:sz w:val="15"/>
                                      <w:szCs w:val="15"/>
                                    </w:rPr>
                                    <w:t>、蚕的一生经历了出生生长发育繁殖死亡四个阶段，这就是蚕的生命周期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其它动物的生命周期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-----</w:t>
                                  </w:r>
                                  <w:r>
                                    <w:rPr>
                                      <w:color w:val="948A54"/>
                                    </w:rPr>
                                    <w:t>我们的生命周期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210" w:hanging="21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自然界中的动物都有生命周期，也都要经历出生——生长发育——繁殖——死亡四个阶段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10" w:hanging="21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人和动物寿命的长短与生活环境有关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1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通过繁殖使其物种不会随着个体的衰老死亡而灭亡，并得以不断延续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160" w:before="0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、从出生到现在，我们的身体发生了很多的变化，今后还将发生变化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60" w:before="0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、人在生命的不同年龄阶段，身体的特点各不相同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60" w:before="0" w:after="0"/>
                                    <w:rPr/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（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人在生命的不同年龄阶段，身体的特点各不相同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，始终在发生着变化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----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合并）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60" w:before="0" w:after="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、人也有生命周期，人的一生也要经历出生生长发育繁殖死亡四个阶段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、人的寿命长短和是否健康生活有很大关系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color w:val="494949"/>
                                      <w:sz w:val="24"/>
                                      <w:szCs w:val="24"/>
                                    </w:rPr>
                                    <w:t>我们的生命周期</w:t>
                                  </w:r>
                                  <w:r>
                                    <w:rPr>
                                      <w:rStyle w:val="StrongEmphasis"/>
                                      <w:rFonts w:cs="Calibri" w:eastAsia="Calibri"/>
                                      <w:color w:val="494949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StrongEmphasis"/>
                                      <w:color w:val="948A54"/>
                                      <w:sz w:val="24"/>
                                      <w:szCs w:val="24"/>
                                    </w:rPr>
                                    <w:t>--</w:t>
                                  </w:r>
                                  <w:r>
                                    <w:rPr>
                                      <w:color w:val="948A54"/>
                                    </w:rPr>
                                    <w:t>动物的繁殖活动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360" w:before="0" w:after="0"/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  <w:t>、人在生命的不同年龄阶段，身体的特点各不相同</w:t>
                                  </w:r>
                                  <w:r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  <w:t>，始终在发生着变化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60" w:before="0" w:after="0"/>
                                    <w:rPr/>
                                  </w:pPr>
                                  <w:r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  <w:t>、人也有生命周期，人的一生也要经历出生</w:t>
                                  </w:r>
                                  <w:r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  <w:t>生长发育</w:t>
                                  </w:r>
                                  <w:r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  <w:t>繁殖</w:t>
                                  </w:r>
                                  <w:r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494949"/>
                                      <w:sz w:val="21"/>
                                      <w:szCs w:val="21"/>
                                    </w:rPr>
                                    <w:t>死亡四个阶段。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360" w:before="0" w:after="0"/>
                                    <w:rPr>
                                      <w:color w:val="494949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、人的寿命长短和是否健康生活有很大关系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color w:val="49494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49494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我们的身体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身体的结构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从外形上看，人的身体一般可以分为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头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颈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躯干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四肢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四部分组成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运动起来会怎样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210" w:hanging="21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我们的身体里有一个支架，这就是骨骼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/>
                                    <w:t>骨骼支撑着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我们的身体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>保护着我们的内脏器官，使我们能进行各种各样的活动。骨骼不能独立运动。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10" w:hanging="21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人体的活动由骨骼、关节和肌肉共同完成，不同的运动形式，骨骼、关节和肌肉的组合形式也不同。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经常参加体育锻炼，能使我们的骨骼粗壮，肌肉发达，关节灵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10" w:hanging="21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.</w:t>
                                  </w:r>
                                  <w:r>
                                    <w:rPr/>
                                    <w:t>人体运动的过程中，需要消耗大量的氧气，所以呼吸的次数要比平时多，以便呼出和吸入比平时多的气体。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食物在体内的旅行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210" w:hanging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人体的消化器官主要包括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口腔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食管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胃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、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小肠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和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大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。食物被食管</w:t>
                                  </w:r>
                                  <w:r>
                                    <w:rPr>
                                      <w:rFonts w:cs="Calibri" w:eastAsia="Calibri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运输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到</w:t>
                                  </w:r>
                                  <w:r>
                                    <w:rPr/>
                                    <w:t>胃里，在胃里被进一步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磨碎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分解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的，在小肠里被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吸收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。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/>
                                    <w:t>口腔是食物消化开始的地方，是由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牙齿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bCs/>
                                    </w:rPr>
                                    <w:t>舌头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bCs/>
                                    </w:rPr>
                                    <w:t>唾液</w:t>
                                  </w:r>
                                  <w:r>
                                    <w:rPr>
                                      <w:rFonts w:cs="Calibri" w:eastAsia="Calibri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同完成的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人体器官是相互协作的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人的一切活动都需要依靠身体各个器官的协同工作才能完成。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人体活动需要的能量来自于我们每天所吃的食物。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人体的每个消化器官都在各自的功能，都需要我们爱护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水和空气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水和食用油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物体可分为固体、液体、气体三类，它们之间的区别在于，固体有固定的形状，液体和气体都没有固定的形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/>
                                    <w:t>水和油相比，在颜色、气味、透明度、黏度、液滴的形状、重量等方面有差异，但它们都会流动、没有固定形状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比较水的多少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/>
                                    <w:t>液体都会流动，流动的快慢受到黏度的影响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/>
                                    <w:t>液体具有一定的体积，液体的体积是可以测量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非标准单位的测量会导致结果的多样，标准单位的测量使信息交流成为可能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我们周围的空气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空气是存在于我们周围的一种物质，可以被我们感知；空气和水相比，有许多的相同和不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/>
                                    <w:t>空气占据空间；空气占据空间的多少（体积）是可以变化（被压缩或被扩张）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空气有一定的重量，但是重量很轻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食物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食物中的营养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人的生长与活动需要营养，营养是从食物中得到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食物的种类很多，并含有丰富的营养，保持合理营养，才能使身体健康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营养要均衡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了解均衡膳食的意义和操作方法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生的食物和熟的食物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食物也会发生多种变化，有的变化有利于人体生长，有的变化对人体有害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防止食物变质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食物腐败变质是微生物大量繁殖引起的，微生物的生长需要适宜的环境，破坏微生物生长繁殖的条件可以减慢食物变质的速度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食物包装上的信息</w:t>
                                  </w:r>
                                </w:p>
                              </w:tc>
                              <w:tc>
                                <w:tcPr>
                                  <w:tcW w:w="7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/>
                                    <w:t>了解食品，从包装上可获取不少信息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7pt;height:595.3pt;mso-wrap-distance-left:0pt;mso-wrap-distance-right:9pt;mso-wrap-distance-top:0pt;mso-wrap-distance-bottom:0pt;margin-top:108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8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761"/>
                        <w:gridCol w:w="2199"/>
                        <w:gridCol w:w="7766"/>
                        <w:gridCol w:w="126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1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知识点（还未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对照教案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动物的生命周期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StrongEmphasis"/>
                                <w:color w:val="494949"/>
                                <w:sz w:val="27"/>
                                <w:szCs w:val="27"/>
                              </w:rPr>
                              <w:t>蚕卵里孵出的新生命</w:t>
                            </w:r>
                            <w:r>
                              <w:rPr>
                                <w:rStyle w:val="StrongEmphasis"/>
                                <w:rFonts w:cs="Calibri" w:eastAsia="Calibri"/>
                                <w:color w:val="494949"/>
                                <w:sz w:val="27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Style w:val="StrongEmphasis"/>
                                <w:color w:val="948A54"/>
                                <w:sz w:val="27"/>
                                <w:szCs w:val="27"/>
                              </w:rPr>
                              <w:t>--</w:t>
                            </w:r>
                            <w:r>
                              <w:rPr>
                                <w:color w:val="948A54"/>
                              </w:rPr>
                              <w:t>蚕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>
                                <w:color w:val="494949"/>
                              </w:rPr>
                              <w:t>蚕卵里孕育生命，新的小蚕将从蚕卵里孵出</w:t>
                            </w:r>
                            <w:r>
                              <w:rPr>
                                <w:color w:val="494949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鸡、青蛙、鱼、乌龟等动物都产卵，卵是动物生命的开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rPr/>
                            </w:pPr>
                            <w:r>
                              <w:rPr/>
                              <w:t>蚕卵的孵化需要适宜的温度和湿度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160" w:before="0" w:after="0"/>
                              <w:rPr>
                                <w:color w:val="948A54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948A54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color w:val="948A54"/>
                                <w:sz w:val="13"/>
                                <w:szCs w:val="13"/>
                              </w:rPr>
                              <w:t>、了解蚕卵的颜色、形态、大小等。</w:t>
                            </w:r>
                          </w:p>
                          <w:p>
                            <w:pPr>
                              <w:pStyle w:val="Style16"/>
                              <w:spacing w:lineRule="exact" w:line="160" w:before="0" w:after="0"/>
                              <w:rPr>
                                <w:color w:val="948A54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948A54"/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color w:val="948A54"/>
                                <w:sz w:val="13"/>
                                <w:szCs w:val="13"/>
                              </w:rPr>
                              <w:t>、蚕卵里孕育生命，新的小蚕将从蚕卵里孵出。</w:t>
                            </w:r>
                          </w:p>
                          <w:p>
                            <w:pPr>
                              <w:pStyle w:val="Style16"/>
                              <w:spacing w:lineRule="exact" w:line="160" w:before="0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948A54"/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color w:val="948A54"/>
                                <w:sz w:val="13"/>
                                <w:szCs w:val="13"/>
                              </w:rPr>
                              <w:t>、在气温、湿度适合的时候，小蚕才会孵出，小蚕孵出后就要吃食物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蚕的生命周期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210" w:hanging="21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蚕的一生是不断生长变化的，要经历蚕卵——蚕——蛹——蚕蛾四个不同形态的变化阶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10" w:hanging="21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蚕的一生会经历出生——生长发育——繁殖——死亡四个阶段，这一过程称为蚕的生命周期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160" w:before="0" w:after="0"/>
                              <w:rPr>
                                <w:color w:val="948A5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948A54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color w:val="948A54"/>
                                <w:sz w:val="15"/>
                                <w:szCs w:val="15"/>
                              </w:rPr>
                              <w:t>、蚕的一生要经历蚕卵蚕蛹蚕蛾四个阶段。</w:t>
                            </w:r>
                          </w:p>
                          <w:p>
                            <w:pPr>
                              <w:pStyle w:val="Style16"/>
                              <w:spacing w:lineRule="exact" w:line="160" w:before="0" w:after="0"/>
                              <w:rPr>
                                <w:color w:val="948A54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948A54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color w:val="948A54"/>
                                <w:sz w:val="15"/>
                                <w:szCs w:val="15"/>
                              </w:rPr>
                              <w:t>、蚕是蚕的生命周期中的幼虫，蚕蛾是蚕的成虫，蚕蛾交配繁殖后死亡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color w:val="948A5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948A54"/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color w:val="948A54"/>
                                <w:sz w:val="15"/>
                                <w:szCs w:val="15"/>
                              </w:rPr>
                              <w:t>、蚕的一生经历了出生生长发育繁殖死亡四个阶段，这就是蚕的生命周期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其它动物的生命周期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-----</w:t>
                            </w:r>
                            <w:r>
                              <w:rPr>
                                <w:color w:val="948A54"/>
                              </w:rPr>
                              <w:t>我们的生命周期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210" w:hanging="21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自然界中的动物都有生命周期，也都要经历出生——生长发育——繁殖——死亡四个阶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10" w:hanging="21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人和动物寿命的长短与生活环境有关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通过繁殖使其物种不会随着个体的衰老死亡而灭亡，并得以不断延续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160" w:before="0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从出生到现在，我们的身体发生了很多的变化，今后还将发生变化。</w:t>
                            </w:r>
                          </w:p>
                          <w:p>
                            <w:pPr>
                              <w:pStyle w:val="Style16"/>
                              <w:spacing w:lineRule="exact" w:line="160" w:before="0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人在生命的不同年龄阶段，身体的特点各不相同。</w:t>
                            </w:r>
                          </w:p>
                          <w:p>
                            <w:pPr>
                              <w:pStyle w:val="Style16"/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人在生命的不同年龄阶段，身体的特点各不相同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，始终在发生着变化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----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合并）</w:t>
                            </w:r>
                          </w:p>
                          <w:p>
                            <w:pPr>
                              <w:pStyle w:val="Style16"/>
                              <w:spacing w:lineRule="exact" w:line="160" w:before="0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人也有生命周期，人的一生也要经历出生生长发育繁殖死亡四个阶段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4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、人的寿命长短和是否健康生活有很大关系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Style w:val="StrongEmphasis"/>
                                <w:color w:val="494949"/>
                                <w:sz w:val="24"/>
                                <w:szCs w:val="24"/>
                              </w:rPr>
                              <w:t>我们的生命周期</w:t>
                            </w:r>
                            <w:r>
                              <w:rPr>
                                <w:rStyle w:val="StrongEmphasis"/>
                                <w:rFonts w:cs="Calibri" w:eastAsia="Calibri"/>
                                <w:color w:val="494949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StrongEmphasis"/>
                                <w:color w:val="948A54"/>
                                <w:sz w:val="24"/>
                                <w:szCs w:val="24"/>
                              </w:rPr>
                              <w:t>--</w:t>
                            </w:r>
                            <w:r>
                              <w:rPr>
                                <w:color w:val="948A54"/>
                              </w:rPr>
                              <w:t>动物的繁殖活动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360" w:before="0" w:after="0"/>
                              <w:rPr>
                                <w:color w:val="49494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94949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color w:val="494949"/>
                                <w:sz w:val="21"/>
                                <w:szCs w:val="21"/>
                              </w:rPr>
                              <w:t>、人在生命的不同年龄阶段，身体的特点各不相同</w:t>
                            </w:r>
                            <w:r>
                              <w:rPr>
                                <w:color w:val="494949"/>
                                <w:sz w:val="21"/>
                                <w:szCs w:val="21"/>
                              </w:rPr>
                              <w:t>，始终在发生着变化。</w:t>
                            </w:r>
                          </w:p>
                          <w:p>
                            <w:pPr>
                              <w:pStyle w:val="Style16"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color w:val="494949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color w:val="494949"/>
                                <w:sz w:val="21"/>
                                <w:szCs w:val="21"/>
                              </w:rPr>
                              <w:t>、人也有生命周期，人的一生也要经历出生</w:t>
                            </w:r>
                            <w:r>
                              <w:rPr>
                                <w:color w:val="494949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494949"/>
                                <w:sz w:val="21"/>
                                <w:szCs w:val="21"/>
                              </w:rPr>
                              <w:t>生长发育</w:t>
                            </w:r>
                            <w:r>
                              <w:rPr>
                                <w:color w:val="494949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494949"/>
                                <w:sz w:val="21"/>
                                <w:szCs w:val="21"/>
                              </w:rPr>
                              <w:t>繁殖</w:t>
                            </w:r>
                            <w:r>
                              <w:rPr>
                                <w:color w:val="494949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494949"/>
                                <w:sz w:val="21"/>
                                <w:szCs w:val="21"/>
                              </w:rPr>
                              <w:t>死亡四个阶段。</w:t>
                            </w:r>
                          </w:p>
                          <w:p>
                            <w:pPr>
                              <w:pStyle w:val="Style16"/>
                              <w:spacing w:lineRule="exact" w:line="360" w:before="0" w:after="0"/>
                              <w:rPr>
                                <w:color w:val="494949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、人的寿命长短和是否健康生活有很大关系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color w:val="49494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494949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我们的身体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身体的结构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从外形上看，人的身体一般可以分为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头</w:t>
                            </w:r>
                            <w:r>
                              <w:rPr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颈</w:t>
                            </w:r>
                            <w:r>
                              <w:rPr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躯干</w:t>
                            </w:r>
                            <w:r>
                              <w:rPr>
                                <w:u w:val="single"/>
                              </w:rPr>
                              <w:t>、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四肢</w:t>
                            </w:r>
                            <w:r>
                              <w:rPr>
                                <w:rFonts w:cs="Calibri" w:eastAsia="Calibri"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四部分组成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运动起来会怎样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210" w:hanging="21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我们的身体里有一个支架，这就是骨骼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骨骼支撑着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我们的身体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保护着我们的内脏器官，使我们能进行各种各样的活动。骨骼不能独立运动。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10" w:hanging="21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人体的活动由骨骼、关节和肌肉共同完成，不同的运动形式，骨骼、关节和肌肉的组合形式也不同。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经常参加体育锻炼，能使我们的骨骼粗壮，肌肉发达，关节灵活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10" w:hanging="21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人体运动的过程中，需要消耗大量的氧气，所以呼吸的次数要比平时多，以便呼出和吸入比平时多的气体。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食物在体内的旅行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210" w:hanging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</w:rPr>
                              <w:t>人体的消化器官主要包括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口腔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食管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胃</w:t>
                            </w:r>
                            <w:r>
                              <w:rPr>
                                <w:color w:val="000000"/>
                              </w:rPr>
                              <w:t>、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小肠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和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大肠</w:t>
                            </w:r>
                            <w:r>
                              <w:rPr>
                                <w:color w:val="000000"/>
                              </w:rPr>
                              <w:t>。食物被食管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运输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到</w:t>
                            </w:r>
                            <w:r>
                              <w:rPr/>
                              <w:t>胃里，在胃里被进一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磨碎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分解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>的，在小肠里被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吸收</w:t>
                            </w:r>
                            <w:r>
                              <w:rPr>
                                <w:rFonts w:cs="Calibri" w:eastAsia="Calibri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>。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/>
                              <w:t>口腔是食物消化开始的地方，是由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牙齿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bCs/>
                              </w:rPr>
                              <w:t>舌头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bCs/>
                              </w:rPr>
                              <w:t>唾液</w:t>
                            </w:r>
                            <w:r>
                              <w:rPr>
                                <w:rFonts w:cs="Calibri" w:eastAsia="Calibri"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共同完成的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人体器官是相互协作的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人的一切活动都需要依靠身体各个器官的协同工作才能完成。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人体活动需要的能量来自于我们每天所吃的食物。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人体的每个消化器官都在各自的功能，都需要我们爱护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水和空气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水和食用油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物体可分为固体、液体、气体三类，它们之间的区别在于，固体有固定的形状，液体和气体都没有固定的形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/>
                              <w:t>水和油相比，在颜色、气味、透明度、黏度、液滴的形状、重量等方面有差异，但它们都会流动、没有固定形状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比较水的多少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>液体都会流动，流动的快慢受到黏度的影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/>
                              <w:t>液体具有一定的体积，液体的体积是可以测量的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非标准单位的测量会导致结果的多样，标准单位的测量使信息交流成为可能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我们周围的空气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空气是存在于我们周围的一种物质，可以被我们感知；空气和水相比，有许多的相同和不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/>
                              <w:t>空气占据空间；空气占据空间的多少（体积）是可以变化（被压缩或被扩张）的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空气有一定的重量，但是重量很轻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食物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食物中的营养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人的生长与活动需要营养，营养是从食物中得到的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食物的种类很多，并含有丰富的营养，保持合理营养，才能使身体健康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营养要均衡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了解均衡膳食的意义和操作方法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生的食物和熟的食物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食物也会发生多种变化，有的变化有利于人体生长，有的变化对人体有害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防止食物变质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食物腐败变质是微生物大量繁殖引起的，微生物的生长需要适宜的环境，破坏微生物生长繁殖的条件可以减慢食物变质的速度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食物包装上的信息</w:t>
                            </w:r>
                          </w:p>
                        </w:tc>
                        <w:tc>
                          <w:tcPr>
                            <w:tcW w:w="7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了解食品，从包装上可获取不少信息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800" w:right="1440" w:gutter="0" w:header="851" w:top="1402" w:footer="0" w:bottom="17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2:44:00Z</dcterms:created>
  <dc:creator>tyc</dc:creator>
  <dc:description/>
  <cp:keywords/>
  <dc:language>en-US</dc:language>
  <cp:lastModifiedBy>admin</cp:lastModifiedBy>
  <cp:lastPrinted>2012-07-10T10:38:00Z</cp:lastPrinted>
  <dcterms:modified xsi:type="dcterms:W3CDTF">2013-02-20T06:14:00Z</dcterms:modified>
  <cp:revision>16</cp:revision>
  <dc:subject/>
  <dc:title/>
</cp:coreProperties>
</file>