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四年级科学下册教学安排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632585</wp:posOffset>
                </wp:positionV>
                <wp:extent cx="90004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126"/>
                              <w:gridCol w:w="3261"/>
                              <w:gridCol w:w="6237"/>
                              <w:gridCol w:w="173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知识点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声音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494949"/>
                                      <w:kern w:val="0"/>
                                      <w:szCs w:val="21"/>
                                    </w:rPr>
                                    <w:t>声音是怎样产生的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、我们周围充满着不同的声音，我们也可以利用物体来制造出不同的声音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、声音是由物体的振动产生的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494949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494949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494949"/>
                                      <w:kern w:val="0"/>
                                      <w:szCs w:val="21"/>
                                    </w:rPr>
                                    <w:t>声音的变化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、音量是由物体振动的幅度决定的，振动幅度越大，声音就越强；振动幅度越小，声音就越弱。音高是由物体振动的频率决定的，振动的频率越快，声音就越高；振动的频率越慢，声音就钺低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94949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color w:val="494949"/>
                                      <w:szCs w:val="21"/>
                                    </w:rPr>
                                    <w:t>、尺子振动的频率受尺子延伸到桌子外的那部分长度的影响。这部分的长度会引起音高的变化：越长音高越低，越短音高越高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494949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494949"/>
                                      <w:kern w:val="0"/>
                                      <w:szCs w:val="21"/>
                                    </w:rPr>
                                    <w:t>声音是怎样传播的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、声音是通过物体以波的形式，从一个地方传到另一个地方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、人的耳朵是由外耳、中耳和内耳构成的，外耳的耳廓把收集到的声音通过耳道传到鼓膜，引起鼓膜的振动，这种振动信号传递到大脑，通过大脑的加工，我们就能听到各种各样的声音了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color w:val="494949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494949"/>
                                      <w:kern w:val="0"/>
                                      <w:szCs w:val="21"/>
                                    </w:rPr>
                                    <w:t>保护我们的听力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494949"/>
                                      <w:kern w:val="0"/>
                                      <w:szCs w:val="21"/>
                                    </w:rPr>
                                    <w:t>、过高或过强的声音会对我们的听力产生伤害，保护听力就是要避免我们的耳朵听到过高或过强的声音并控制噪声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天气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天气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初步感知可以从云量、降水量、气温、风向和风速等天气现象来描述天气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知道常见的一些天气现象和天气符号。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风可以通过自然界中事物的变化来感知，可以用风向和风速来描述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溫度与气温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气温是指室外阴凉、通风地方的温度，每天应选择同一时间来测量气温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云与降水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根据云量的多少，天气可分为晴天、多云和阴天；云在天空中是会变化的，不同的云预示着不同天气的来临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降水量的多少可以用雨量器来测量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我们的天气观察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天气是不断变化的，对长时间观察记录的天气信息进行分析和整理，可以帮助我们认识天气的一些特征，了解天气变化的一些规律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活中的静电现象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生活中有很多静电现象，通过摩擦等方式可以使物体带电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带同种电荷的物体相互排斥，带异种电荷的物体相互吸引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电荷在电路中持续流动起来可以产生电流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简单电路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利用电来点亮一只小灯泡需要一个完整的电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通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。只有电流流过灯丝时小灯泡才会发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电池两端直接用导线连接在一起，就会发生短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电从电池的一端经过导线和用电器返回到电池的另一端，就组成了一个完整的电路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一个完整的电路可以使用相同的材料，而用不止一种方法建立起来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一个简单电路需要一个能持续提供电能的装置一电池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导体与绝缘体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有的物质易导电，这样的物质叫做导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有的物质不易导电，这样的物质叫做绝缘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导电性是材料的基本属性之一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开关可以用来连接或断开电路，控制电路中电器元件的工作状态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开关有的地方需要用导体来做，而有的地方必须用绝缘体来做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磁铁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—样的电路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如果电能从一点流到另一点，两点之间一定有导体连接，这两点之间就构成一个电的通路，否则就是断路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、串联电路和并联电路是两种用不同连接方法组成的电路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磁铁有磁性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磁铁有各种各样的形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磁铁具有一些特殊的性质，被广泛地应用在许多方面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磁铁能吸引铁制的物体，这种性质叫磁性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磁铁隔着一些物体也能吸铁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磁铁的相互作用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磁铁上磁力最强的部分叫磁极，磁铁有两个磁极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两个磁极接近，有时相互排斥，有时相互吸引。磁极间的作用是相互的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磁铁力大小会变化吗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两个或多个磁铁吸在一起，磁力大小会发生改变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做一个指南针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20" w:before="0" w:after="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指南针是利用磁铁能指南北的性质制成的指示方向的仪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钢针经过磁铁摩擦后可以变成磁针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95.3pt;mso-wrap-distance-left:0pt;mso-wrap-distance-right:9pt;mso-wrap-distance-top:0pt;mso-wrap-distance-bottom:0pt;margin-top:128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126"/>
                        <w:gridCol w:w="3261"/>
                        <w:gridCol w:w="6237"/>
                        <w:gridCol w:w="173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知识点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声音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494949"/>
                                <w:kern w:val="0"/>
                                <w:szCs w:val="21"/>
                              </w:rPr>
                              <w:t>声音是怎样产生的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94949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Cs w:val="21"/>
                              </w:rPr>
                              <w:t>、我们周围充满着不同的声音，我们也可以利用物体来制造出不同的声音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94949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Cs w:val="21"/>
                              </w:rPr>
                              <w:t>、声音是由物体的振动产生的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94949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494949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494949"/>
                                <w:kern w:val="0"/>
                                <w:szCs w:val="21"/>
                              </w:rPr>
                              <w:t>声音的变化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94949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Cs w:val="21"/>
                              </w:rPr>
                              <w:t>、音量是由物体振动的幅度决定的，振动幅度越大，声音就越强；振动幅度越小，声音就越弱。音高是由物体振动的频率决定的，振动的频率越快，声音就越高；振动的频率越慢，声音就钺低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94949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494949"/>
                                <w:szCs w:val="21"/>
                              </w:rPr>
                              <w:t>、尺子振动的频率受尺子延伸到桌子外的那部分长度的影响。这部分的长度会引起音高的变化：越长音高越低，越短音高越高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494949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494949"/>
                                <w:kern w:val="0"/>
                                <w:szCs w:val="21"/>
                              </w:rPr>
                              <w:t>声音是怎样传播的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94949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Cs w:val="21"/>
                              </w:rPr>
                              <w:t>、声音是通过物体以波的形式，从一个地方传到另一个地方的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94949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Cs w:val="21"/>
                              </w:rPr>
                              <w:t>、人的耳朵是由外耳、中耳和内耳构成的，外耳的耳廓把收集到的声音通过耳道传到鼓膜，引起鼓膜的振动，这种振动信号传递到大脑，通过大脑的加工，我们就能听到各种各样的声音了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494949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494949"/>
                                <w:kern w:val="0"/>
                                <w:szCs w:val="21"/>
                              </w:rPr>
                              <w:t>保护我们的听力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94949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494949"/>
                                <w:kern w:val="0"/>
                                <w:szCs w:val="21"/>
                              </w:rPr>
                              <w:t>、过高或过强的声音会对我们的听力产生伤害，保护听力就是要避免我们的耳朵听到过高或过强的声音并控制噪声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天气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天气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初步感知可以从云量、降水量、气温、风向和风速等天气现象来描述天气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知道常见的一些天气现象和天气符号。</w:t>
                            </w:r>
                          </w:p>
                          <w:p>
                            <w:pPr>
                              <w:pStyle w:val="Style17"/>
                              <w:spacing w:lineRule="exact" w:line="3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风可以通过自然界中事物的变化来感知，可以用风向和风速来描述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溫度与气温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气温是指室外阴凉、通风地方的温度，每天应选择同一时间来测量气温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云与降水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根据云量的多少，天气可分为晴天、多云和阴天；云在天空中是会变化的，不同的云预示着不同天气的来临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降水量的多少可以用雨量器来测量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们的天气观察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天气是不断变化的，对长时间观察记录的天气信息进行分析和整理，可以帮助我们认识天气的一些特征，了解天气变化的一些规律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电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中的静电现象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生活中有很多静电现象，通过摩擦等方式可以使物体带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带同种电荷的物体相互排斥，带异种电荷的物体相互吸引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电荷在电路中持续流动起来可以产生电流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简单电路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利用电来点亮一只小灯泡需要一个完整的电路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通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。只有电流流过灯丝时小灯泡才会发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电池两端直接用导线连接在一起，就会发生短路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电从电池的一端经过导线和用电器返回到电池的另一端，就组成了一个完整的电路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一个完整的电路可以使用相同的材料，而用不止一种方法建立起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一个简单电路需要一个能持续提供电能的装置一电池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导体与绝缘体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有的物质易导电，这样的物质叫做导体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有的物质不易导电，这样的物质叫做绝缘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导电性是材料的基本属性之一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开关可以用来连接或断开电路，控制电路中电器元件的工作状态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开关有的地方需要用导体来做，而有的地方必须用绝缘体来做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磁铁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—样的电路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如果电能从一点流到另一点，两点之间一定有导体连接，这两点之间就构成一个电的通路，否则就是断路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串联电路和并联电路是两种用不同连接方法组成的电路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磁铁有磁性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磁铁有各种各样的形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磁铁具有一些特殊的性质，被广泛地应用在许多方面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磁铁能吸引铁制的物体，这种性质叫磁性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磁铁隔着一些物体也能吸铁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磁铁的相互作用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磁铁上磁力最强的部分叫磁极，磁铁有两个磁极。</w:t>
                            </w:r>
                          </w:p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两个磁极接近，有时相互排斥，有时相互吸引。磁极间的作用是相互的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磁铁力大小会变化吗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两个或多个磁铁吸在一起，磁力大小会发生改变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做一个指南针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指南针是利用磁铁能指南北的性质制成的指示方向的仪器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钢针经过磁铁摩擦后可以变成磁针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2:44:00Z</dcterms:created>
  <dc:creator>tyc</dc:creator>
  <dc:description/>
  <cp:keywords/>
  <dc:language>en-US</dc:language>
  <cp:lastModifiedBy>admin</cp:lastModifiedBy>
  <cp:lastPrinted>2012-07-10T10:38:00Z</cp:lastPrinted>
  <dcterms:modified xsi:type="dcterms:W3CDTF">2013-02-24T00:42:00Z</dcterms:modified>
  <cp:revision>13</cp:revision>
  <dc:subject/>
  <dc:title/>
</cp:coreProperties>
</file>