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一年级科学下册教学安排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261"/>
        <w:gridCol w:w="6237"/>
        <w:gridCol w:w="17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周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单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知识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具的科学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种各样的工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认识各种各样的工具，通过把一张纸分成两部分，然后再连接在一起的活动，使学生知道工具是十分重要的，人的生活、工作离不开工具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清晰的描述一种工具的名称和使用方法，能按不同用途或或形态构造对工具进行分类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自己想出一种以上的方法将一张纸分开，并将分开的纸再连接起来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认识常用的工具，知道十种以上工具的名称和用途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学生裁纸的技能，会用手撕整齐和用剪子剪整齐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具的发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工具是不断发展和进步的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学生认识到人类对自然界的认识和利用是不断发展的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究计算器的使用方法，并练习使用计算器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学生熟悉计算器数字键，进而学习观察事物的方法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和剪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能积极的参与研究刀和剪的活动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剪厚纸和剪薄纸用剪子的哪个部位省力，并能剪开薄纸和厚纸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简单的指甲刀的构造，会用指甲刀剪东西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描述一种刀和一种剪的构造和用途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研究另一种工具的构造和用途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认识几种刀和剪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螺丝刀和螺丝钉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研究使用螺丝刀、螺丝钉和螺母的窍门，激发学生探究的兴趣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学生观察各种型号的螺丝刀、尖头、平头螺丝钉以及螺母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使用螺丝刀等工具把螺母拧到螺丝钉上，知道扳子的使用方法，能连接塑料条，并将玩具组装成形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螺丝刀、螺丝钉和螺母，知道它们的形状结构和工作特点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巧用绳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探究绳的各种用途和用绳做游戏，并发现绳子的多种用途，体会绳在生活中的重要作用。‘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会至少两种系扣的方法和一种捆东西的方法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能编同心结和一种较复杂的结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做简单的绳装饰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用绳做一些游戏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三种绳的结构和相应的用途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36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围的植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吃的蔬菜和水果</w:t>
            </w:r>
            <w:r>
              <w:rPr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948A54"/>
                <w:sz w:val="18"/>
                <w:szCs w:val="18"/>
              </w:rPr>
              <w:t>植物的生长</w:t>
            </w:r>
            <w:r>
              <w:rPr>
                <w:rFonts w:cs="宋体;SimSun" w:ascii="宋体;SimSun" w:hAnsi="宋体;SimSun"/>
                <w:b/>
                <w:color w:val="948A54"/>
                <w:sz w:val="18"/>
                <w:szCs w:val="1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让学生用蔬菜和水果的汁液做画，激发学生研究植物的兴趣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观察常吃的蔬菜和水果，培养学生能运用各种感官全面、有序地进行观察的能力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种棵“蔬菜花”，培养学生简单的记录能力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用蔬菜和水果的汁液做画，培养学生的想象力和创造力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学生体会到我们平时吃的蔬菜和水果都来自植物，并进一步了解蔬菜和水果是植物的不同部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我们常吃的蔬菜和水果的特征与名称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化环境的植物</w:t>
            </w:r>
            <w:r>
              <w:rPr>
                <w:spacing w:val="-12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948A54"/>
                <w:spacing w:val="-12"/>
                <w:sz w:val="18"/>
                <w:szCs w:val="18"/>
              </w:rPr>
              <w:t>我们周围的植物</w:t>
            </w:r>
            <w:r>
              <w:rPr>
                <w:rFonts w:cs="宋体;SimSun" w:ascii="宋体;SimSun" w:hAnsi="宋体;SimSun"/>
                <w:b/>
                <w:color w:val="948A54"/>
                <w:spacing w:val="-12"/>
                <w:sz w:val="18"/>
                <w:szCs w:val="1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引导学生认识植物，了解植物是我们人类的好朋友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观察居室、社区中的植物，培养学生细致观察的能力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鲜花制作简单的插花作品和用纸制作出美丽的花，培养学生的动手能力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科学养护植物的简单方法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周围一些常见植物的名称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的市树和市花</w:t>
            </w:r>
            <w:r>
              <w:rPr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948A54"/>
                <w:sz w:val="18"/>
                <w:szCs w:val="18"/>
              </w:rPr>
              <w:t>植物与我们</w:t>
            </w:r>
            <w:r>
              <w:rPr>
                <w:rFonts w:cs="宋体;SimSun" w:ascii="宋体;SimSun" w:hAnsi="宋体;SimSun"/>
                <w:b/>
                <w:color w:val="948A54"/>
                <w:sz w:val="18"/>
                <w:szCs w:val="1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北京的名树和名花，进一步体会植物能美化我们的生活环境，植物是我们人类的好朋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比较市树、市花，培养学生的分类和比较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使用拓印、绘画等方法来记录植物的特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北京的一些名树和名花，知道北京的市树是国槐和侧柏，北京的市花是月季和菊花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有关北京市树、市花的一些特征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参观植物园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948A54"/>
                <w:sz w:val="18"/>
                <w:szCs w:val="18"/>
              </w:rPr>
              <w:t>多种多样的植物</w:t>
            </w:r>
            <w:r>
              <w:rPr>
                <w:rFonts w:cs="宋体;SimSun" w:ascii="宋体;SimSun" w:hAnsi="宋体;SimSun"/>
                <w:b/>
                <w:color w:val="948A54"/>
                <w:sz w:val="18"/>
                <w:szCs w:val="1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观察和记录温室里的植物，培养学生记录和整理资料的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相互交流合作，培养学生的表达能力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植物的多样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会植物的形态特征与它们的生长环境有很大的关系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饮食的科学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种各样的食物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鼓励学生利用食品包装及废弃物品作工艺品，培养他们节约资源、保护环境的意识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对食物的分类，培养学生依据各种标准进行分类的能力——可以按多种标准分类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学生的动手能力——能利用食品包装制作一件工艺品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运用观察、比较的方法认识各种食物——能综合运用感官进行观察，并能说出各种感官的感受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市场调查，学生能说出两种超市食品分类的方法及两种保鲜方法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各种食物的包装，知道包装上要有营养成分、保质期、生产厂家等几项主要内容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家的厨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家中的厨具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清晰地介绍一种厨房用具及作用，会一种简单的食物加热方法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动手切蔬菜或水果，能将水果和蔬菜切成块，知道片和丝是怎么切出来的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拌沙拉，能用橡皮泥捏出饺子或包子的形状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说出两种清洗水果、蔬菜的清洗方法，了解简单的卫生保健知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米面的生产加工，能说出米和面是怎么来的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至少两种米或面做的食品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奇的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用蛋壳制作工艺品，发展学生的个性特长，培养审美及创新精神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较各种蛋的差异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常吃的鸡蛋、鸭蛋和鹌鹑蛋，能分辨出鸡蛋和熟鸡蛋，会用蛋壳做成两种色彩的简单蛋壳画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自己用蛋做个菜，会将生鸡蛋打均，能煮熟鸡蛋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介绍一种禽类和它们的蛋和种类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道蛋的基本构造，能说出蛋有蛋壳、蛋清、蛋黄等构造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饮食风俗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增强学生对我国传统饮食文化的了解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几种我国地方特色的食品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介绍一种本地区或民族的特色食品，了解这种食品所蕴含的文化意义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认识几种不同地区的特殊饮食，了解我国的饮食风俗和西方的饮食习惯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说出几点我国与西方饮食习惯方面的差异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宋体;SimSun"/>
      <w:w w:val="1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43:00Z</dcterms:created>
  <dc:creator>tyc</dc:creator>
  <dc:description/>
  <cp:keywords/>
  <dc:language>en-US</dc:language>
  <cp:lastModifiedBy>admin</cp:lastModifiedBy>
  <cp:lastPrinted>2012-07-10T11:12:00Z</cp:lastPrinted>
  <dcterms:modified xsi:type="dcterms:W3CDTF">2013-02-24T01:01:00Z</dcterms:modified>
  <cp:revision>6</cp:revision>
  <dc:subject/>
  <dc:title>一年级科学上册教学安排</dc:title>
</cp:coreProperties>
</file>