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五年级科学上册教学安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81760</wp:posOffset>
                </wp:positionV>
                <wp:extent cx="81381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1674"/>
                              <w:gridCol w:w="2520"/>
                              <w:gridCol w:w="6840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知识点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生物与环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种子发芽试验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种子发芽的必须条件是水分、空气、适宜的温度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种子发芽可以不需要阳光，但生长需要阳光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植物生长需要泥土、水份、阳光、空气、适宜的温度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观察绿豆芽的生长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1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植物对环境有基本的需要。如空气、水、阳光、养分、空间等。当环境改变的时候，植物具有一定的适应环境的能力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蚯蚓的选择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蚯蚓喜欢生活在阴暗、潮湿的环境中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各种动物都喜欢生活在一定的环境里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ind w:left="21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生物的生存除了需要一定的自然条件外，它们彼此之间也是互相依赖，互相影响的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食物是动物生存最重要的需求之一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食物链和食物网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生物之间这种像链环一样的食物关系叫食物链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ind w:left="21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食物链中能自己制造食物的生物叫生产者，直接或间接消费别人制造的食物的生物叫消费者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食物链通常从绿色植物开始，到凶猛的肉食动物结束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做一个生态瓶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ind w:left="21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同一种植物会被不同的动物吃掉，同一种动物也可以吃多种食物。生物之间这种复杂的食物关系形成了一个网状结交食物网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像生物和非生物我们可以把它们看成一个生态系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自然界里某一区域的生物形成一个平衡的整体叫生物群落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如果生态系统的一个环节受到破坏，整个生态系统就会失去平衡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00" w:after="75"/>
                                    <w:ind w:left="210" w:hanging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自然界和生态瓶一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如果环境条件受到破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生物的生存就会受到影响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生物的多样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校园生物大搜索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地球上现存的物种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万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万种　　　　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多种多样的植物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植物可以分为开花植物和不开花植物。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不开花的植物包括蕨类、苔藓类和藻类植物等。　　　　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种类繁多的动物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动物分为脊椎动物和无脊椎动物。脊椎动物的身体中有脊椎，构造比较复杂。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像蚂蚁那样，身体上有三对足的动物是昆虫类；终生生活在水中，用鳃呼吸的动物是鱼类；身体上长羽毛的动物是鸟类；直接生小动物，并用乳汁喂养后代的动物是哺乳动物。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动物的种类有１５０多万种，是生命世界中类别最多的。昆虫是动物中种类最多的，达１００多万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szCs w:val="21"/>
                                    </w:rPr>
                                    <w:t>动植物具有与环境相适应的一些特殊身体结构。生物的形态结构是与它们所生活的环境相适宜的。　　　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相貌各异的我们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物竞天择，适者生存。大自然就是运用这一法则选择和淘汰着生物家族的一个个成员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生物多样性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地球上出现简单生命体开始，到现在丰富多彩的生命世界，地球环境变化是主要原因。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生物多样性是人类生存和发展的基础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微小世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放大镜下的昆虫世界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放大镜具有放大物体图像的功能，用放大镜观察物体能看到更多的细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放大镜广泛应用在人们生活生产的许多方面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放大镜镜片的特点是透明和中间较厚（凸起）、边缘较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放大镜的镜片和能起放大作用的器具有的共同特点是中间凸起，透明的，所以放大镜也叫“凸透”镜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放大镜的凸起程度越大，放大的倍数也越大，由此推断球形的透明物放大倍数最大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放大镜下的晶体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像食盐、白糖、味精那样，有规则几何外形的固体物质叫做晶体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两个凸透镜组合起来可以使物体的图像放得更大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用显微镜观察身边的世界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显微镜的发明是人类认识世界的一大飞跃，把人类带入了一个微观世界。显微镜是人类认识微小世界的重要观察工具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文虎克发现微生物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微小世界和我们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微生物通常都有特殊的构造和功能，以适应周围的环境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微生物具有生物的特征，如：对环境有一定的需求、对外界的刺激有反应、能繁殖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类探索微小世界的成果，促进了科学技术的发展、社会的进步和人类生活的改善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环境和我们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垃圾的分类和回收利用 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目前主要处理垃圾的方法有填埋和焚烧，简单的填埋和焚烧同样会造成环境污染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真正的垃圾添埋场对周围环境的危害：散发恶臭，污染空气；滋生蚊蝇，引发疾病；造成土壤污染，影响农业生产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要有效地回收垃圾，必须改变垃圾混装的习惯，对生活垃圾进行分类、分装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环境问题和我们的行动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常生活中哪些垃圾是可以减少：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双面打印可以节约纸张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自带喝水杯外出，少买瓶装饮料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尽量少用或不用一次性用品以减少纸和塑料的丢弃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过度包装会造成资源浪费且产生大量垃圾，滥用塑料袋也会造成的环境污染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垃圾中的一些原材料可以重新回收利用，包括纸、金属、塑料、玻璃等。回收垃圾中的废旧材料再加以利用，可以节约资源、节约能源、节约成本、减少垃圾、减少污染，是有百利而无一害的好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szCs w:val="21"/>
                                    </w:rPr>
                                    <w:t>当前突出的环境问题有垃圾、水污染、大气污染、白色污染、物种灭绝速度加快等，人类正着力于相应的环境保护行动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595.3pt;mso-wrap-distance-left:0pt;mso-wrap-distance-right:9pt;mso-wrap-distance-top:0pt;mso-wrap-distance-bottom:0pt;margin-top:108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1674"/>
                        <w:gridCol w:w="2520"/>
                        <w:gridCol w:w="6840"/>
                        <w:gridCol w:w="1008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知识点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生物与环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种子发芽试验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种子发芽的必须条件是水分、空气、适宜的温度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种子发芽可以不需要阳光，但生长需要阳光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植物生长需要泥土、水份、阳光、空气、适宜的温度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观察绿豆芽的生长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21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植物对环境有基本的需要。如空气、水、阳光、养分、空间等。当环境改变的时候，植物具有一定的适应环境的能力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蚯蚓的选择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蚯蚓喜欢生活在阴暗、潮湿的环境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各种动物都喜欢生活在一定的环境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ind w:left="21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生物的生存除了需要一定的自然条件外，它们彼此之间也是互相依赖，互相影响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食物是动物生存最重要的需求之一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食物链和食物网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生物之间这种像链环一样的食物关系叫食物链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ind w:left="21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食物链中能自己制造食物的生物叫生产者，直接或间接消费别人制造的食物的生物叫消费者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食物链通常从绿色植物开始，到凶猛的肉食动物结束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做一个生态瓶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0" w:after="75"/>
                              <w:ind w:left="21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同一种植物会被不同的动物吃掉，同一种动物也可以吃多种食物。生物之间这种复杂的食物关系形成了一个网状结交食物网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像生物和非生物我们可以把它们看成一个生态系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自然界里某一区域的生物形成一个平衡的整体叫生物群落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如果生态系统的一个环节受到破坏，整个生态系统就会失去平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00" w:after="75"/>
                              <w:ind w:left="210" w:hanging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自然界和生态瓶一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如果环境条件受到破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生物的生存就会受到影响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生物的多样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校园生物大搜索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地球上现存的物种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万—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5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万种　　　　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多种多样的植物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植物可以分为开花植物和不开花植物。　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不开花的植物包括蕨类、苔藓类和藻类植物等。　　　　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种类繁多的动物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动物分为脊椎动物和无脊椎动物。脊椎动物的身体中有脊椎，构造比较复杂。　　　　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像蚂蚁那样，身体上有三对足的动物是昆虫类；终生生活在水中，用鳃呼吸的动物是鱼类；身体上长羽毛的动物是鸟类；直接生小动物，并用乳汁喂养后代的动物是哺乳动物。　　　　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动物的种类有１５０多万种，是生命世界中类别最多的。昆虫是动物中种类最多的，达１００多万种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szCs w:val="21"/>
                              </w:rPr>
                              <w:t>动植物具有与环境相适应的一些特殊身体结构。生物的形态结构是与它们所生活的环境相适宜的。　　　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相貌各异的我们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物竞天择，适者生存。大自然就是运用这一法则选择和淘汰着生物家族的一个个成员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生物多样性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地球上出现简单生命体开始，到现在丰富多彩的生命世界，地球环境变化是主要原因。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生物多样性是人类生存和发展的基础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微小世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放大镜下的昆虫世界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放大镜具有放大物体图像的功能，用放大镜观察物体能看到更多的细节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放大镜广泛应用在人们生活生产的许多方面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放大镜镜片的特点是透明和中间较厚（凸起）、边缘较薄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放大镜的镜片和能起放大作用的器具有的共同特点是中间凸起，透明的，所以放大镜也叫“凸透”镜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放大镜的凸起程度越大，放大的倍数也越大，由此推断球形的透明物放大倍数最大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放大镜下的晶体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像食盐、白糖、味精那样，有规则几何外形的固体物质叫做晶体。</w:t>
                            </w: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两个凸透镜组合起来可以使物体的图像放得更大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用显微镜观察身边的世界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显微镜的发明是人类认识世界的一大飞跃，把人类带入了一个微观世界。显微镜是人类认识微小世界的重要观察工具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列文虎克发现微生物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微小世界和我们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微生物通常都有特殊的构造和功能，以适应周围的环境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微生物具有生物的特征，如：对环境有一定的需求、对外界的刺激有反应、能繁殖等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人类探索微小世界的成果，促进了科学技术的发展、社会的进步和人类生活的改善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环境和我们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垃圾的分类和回收利用 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目前主要处理垃圾的方法有填埋和焚烧，简单的填埋和焚烧同样会造成环境污染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真正的垃圾添埋场对周围环境的危害：散发恶臭，污染空气；滋生蚊蝇，引发疾病；造成土壤污染，影响农业生产等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要有效地回收垃圾，必须改变垃圾混装的习惯，对生活垃圾进行分类、分装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环境问题和我们的行动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日常生活中哪些垃圾是可以减少：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双面打印可以节约纸张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自带喝水杯外出，少买瓶装饮料。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尽量少用或不用一次性用品以减少纸和塑料的丢弃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过度包装会造成资源浪费且产生大量垃圾，滥用塑料袋也会造成的环境污染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垃圾中的一些原材料可以重新回收利用，包括纸、金属、塑料、玻璃等。回收垃圾中的废旧材料再加以利用，可以节约资源、节约能源、节约成本、减少垃圾、减少污染，是有百利而无一害的好事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szCs w:val="21"/>
                              </w:rPr>
                              <w:t>当前突出的环境问题有垃圾、水污染、大气污染、白色污染、物种灭绝速度加快等，人类正着力于相应的环境保护行动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160" w:right="2078" w:gutter="0" w:header="851" w:top="1402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3:00Z</dcterms:created>
  <dc:creator>tyc</dc:creator>
  <dc:description/>
  <cp:keywords/>
  <dc:language>en-US</dc:language>
  <cp:lastModifiedBy>雨林木风</cp:lastModifiedBy>
  <cp:lastPrinted>2012-07-10T11:12:00Z</cp:lastPrinted>
  <dcterms:modified xsi:type="dcterms:W3CDTF">2012-08-16T06:50:00Z</dcterms:modified>
  <cp:revision>6</cp:revision>
  <dc:subject/>
  <dc:title/>
</cp:coreProperties>
</file>